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3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04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3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44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46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7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81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65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35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58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05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 30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3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3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0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7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8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8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8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2-08-23T07:48:00Z</dcterms:modified>
  <cp:revision>72</cp:revision>
  <dc:subject/>
  <dc:title/>
</cp:coreProperties>
</file>